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44660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29340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58096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